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8. 1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s special – all British – imigranti nejen v Británii, pojem xenofobie.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á cvičení 7,8,9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– z poslechu jsme se dozvěděli, jak jsou pan a paní Patelovi rozdílní – napiš hodnocení jejich chování – na tabul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vratných zájmen – učebnice str. 49, cvičení 2 – společně zhodnotím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na liště týkající se imigrantů u nás, která skupina přistěhovalců v Británii je nejpočetnější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znamená rasová diskriminace a xenofobie? Poslechová cvičení – dva noví lidé – Jenny Lim a Leroy Bates – porozumění poslouchaného textu, poté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nění kvízu z učebni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máš - li nějakého známého cizince, seznam nás s ním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4:00Z</dcterms:created>
  <dc:creator>pezlova</dc:creator>
  <dc:description/>
  <dc:language>en-US</dc:language>
  <cp:lastModifiedBy>melicherova</cp:lastModifiedBy>
  <cp:lastPrinted>2010-09-24T13:31:00Z</cp:lastPrinted>
  <dcterms:modified xsi:type="dcterms:W3CDTF">2012-01-17T13:14:00Z</dcterms:modified>
  <cp:revision>2</cp:revision>
  <dc:subject/>
  <dc:title/>
</cp:coreProperties>
</file>